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 ПРОИЗВОДСТВЕННОЙ, ПРЕДДИПЛОМНОЙ ПРАКТИКЕ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Экономика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19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1.07-42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389"/>
        <w:gridCol w:w="2552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ова Кристина Вита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чихин Дмитрий Геннад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анов Андрей Ива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Татьяна Рамиз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.А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т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ae@inem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ина Елена Андр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3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ментьева Анастасия Андр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а Наталия Леони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В.О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ческих и правовых основ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ivanovaudgu.nt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Анна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4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фанова (Савинова) Екатерина Констант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кашин Степан Павл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128504681@mail.ru" TargetMode="External"/><Relationship Id="rId3" Type="http://schemas.openxmlformats.org/officeDocument/2006/relationships/hyperlink" Target="mailto:9128504681@mail.ru" TargetMode="External"/><Relationship Id="rId4" Type="http://schemas.openxmlformats.org/officeDocument/2006/relationships/hyperlink" Target="mailto:9128504681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3-02-14T04:22:00Z</dcterms:modified>
  <cp:revision>14</cp:revision>
  <dc:subject/>
  <dc:title/>
</cp:coreProperties>
</file>